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Book Talk PPT Rubric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tbl>
      <w:tblPr>
        <w:tblW w:w="10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970"/>
        <w:gridCol w:w="2160"/>
        <w:gridCol w:w="2340"/>
        <w:gridCol w:w="179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 xml:space="preserve">Excellent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 xml:space="preserve">4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 xml:space="preserve">Good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 xml:space="preserve">3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Lacking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Missing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1 or 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 xml:space="preserve">PPT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Focu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__ x 1 = __/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Title slide is used that includes the title of the book and the student’s name, and it effectively attracts the audience’s atten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Title slide is used that includes the title of the book and the student’s name, but it does not effectively attract the audience’s atten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__Title slide is used but it is missing one of the required pieces of information 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 No title slide is used or it does not include the required informa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 xml:space="preserve">PPT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Content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__ x 2 = __/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__At least three (3) reasons given to read or not to read book, and these are accompanied by detailed spoken explanations.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__At least three (3) related pictures included to accompany read-aloud.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Only two (2) reasons given or spoken explanations need more details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At least two (2) pictures included or they aren’t related to the read-alou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__Only one (1) reason is given or only some spoken explanation is offered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Only one (1) picture is included for read-aloud or they aren’t related to the read-aloud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No reasons given or   no spoken explanations are offered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No related pictures included or read-aloud is missin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8"/>
              </w:rPr>
              <w:t xml:space="preserve">PPT </w:t>
            </w:r>
            <w:r>
              <w:rPr>
                <w:rFonts w:cs="Tahoma" w:ascii="Tahoma" w:hAnsi="Tahoma"/>
                <w:b/>
                <w:sz w:val="22"/>
              </w:rPr>
              <w:t>Organization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0"/>
              </w:rPr>
              <w:t>__ x 1 = __/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Each slide has an effective title on i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Only two (2) slides have titles on them or titles are not effectiv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Only one (1) slide has a titl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Slides do not have a titl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 xml:space="preserve">PPT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Styl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0"/>
              </w:rPr>
              <w:t>__ x 2 = __/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All graphics reflect appropriate ton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Text is limited to the “nugget” ide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Colors and background chosen attract attention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Animations/transitions used are limited and enhance understand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Most graphics reflect appropriate ton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A few graphics reflect appropriate ton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Text is excessive for the slid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Colors and background detract attention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Animations/transitions are excessive or hinder understanding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No graphics reflect appropriate ton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8"/>
              </w:rPr>
              <w:t xml:space="preserve">PPT </w:t>
            </w:r>
            <w:r>
              <w:rPr>
                <w:rFonts w:cs="Tahoma" w:ascii="Tahoma" w:hAnsi="Tahoma"/>
                <w:b/>
                <w:sz w:val="22"/>
              </w:rPr>
              <w:t>Convention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0"/>
              </w:rPr>
              <w:t>__ x 2 = __/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Zero to two (0 – 2) errors in spelling, punctuation, or grammar, but errors do not hinder understand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Two to three (2 – 3) errors in spelling, punctuation, or gramm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__ Four to five (4 – 5) errors in spelling, punctuation, or grammar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 Five or more (5+) errors in spelling, punctuation, or gramma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Spoken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resentation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 xml:space="preserve">__ x 4 = __/16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Speaking voice is loud enough for everyone to hear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Presentation lasts 3 – 5 minutes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__Clear diction, smooth fluency.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Read-Aloud shared with expression and energy throughout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Evidence of sufficient preparation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Consistent eye contact with audien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Speaking voice is loud enough for most people to hear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Read-Aloud was mostly shared with expression and energ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Evidence of some preparation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Some eye contact with audie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 Speaking voice is loud enough for a few people to hear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Presentation is too short or too long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Diction is unclear, fluency is not smooth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Read-Aloud was somewhat shared with expression and energ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Evidence of little preparation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A little eye contact with audienc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Inaudible speaking voic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Read-Aloud was not shared with expression and energ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Evidence of no preparation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No eye contact with audienc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TOTAL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0"/>
              </w:rPr>
              <w:t>____/4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Comments: </w:t>
      </w:r>
    </w:p>
    <w:sectPr>
      <w:type w:val="nextPage"/>
      <w:pgSz w:w="12240" w:h="15840"/>
      <w:pgMar w:left="720" w:right="72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20:13:00Z</dcterms:created>
  <dc:creator>Tiffany Brewer</dc:creator>
  <dc:description/>
  <cp:keywords/>
  <dc:language>en-US</dc:language>
  <cp:lastModifiedBy>Tiffany Brewer</cp:lastModifiedBy>
  <dcterms:modified xsi:type="dcterms:W3CDTF">2008-11-19T20:13:00Z</dcterms:modified>
  <cp:revision>2</cp:revision>
  <dc:subject/>
  <dc:title>Book Letter Rubric</dc:title>
</cp:coreProperties>
</file>